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NTIGUAS ESCUELAS DE ARENAS DE IGUÑ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7 AL 14 DE NOVIEMBRE DE 2016 DE 15:00 A 19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LEFONO DE CONTACTO 942 313 016</w:t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14 de octu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8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7T08:38:00Z</dcterms:modified>
  <cp:revision>2</cp:revision>
  <dc:subject/>
  <dc:title>   </dc:title>
</cp:coreProperties>
</file>