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/SILVIA DEL COJO DEL RI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SCUELAS DE BARRIOPALACIO-ANIEV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22, 23, 26, 27, 28 Y 29 DE SEPTIEMBRE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16:00 AL 20:1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En Santander, a 12 de agosto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7:1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16T07:17:00Z</dcterms:modified>
  <cp:revision>2</cp:revision>
  <dc:subject/>
  <dc:title>   </dc:title>
</cp:coreProperties>
</file>