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PRESENCIAL AMPUERO (I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CULTURA DEL AYUNTAMIENTO DE AMPUER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18 al 22 de abril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>: 9:00 a 14:0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a Agencia de Desarrollo de la Mancomunidad de Municipios del Alto Asón en Ampuero (teléfono 942 634 024) y web </w:t>
      </w:r>
      <w:r>
        <w:rPr>
          <w:rFonts w:cs="Verdana" w:ascii="Verdana" w:hAnsi="Verdana"/>
          <w:i/>
          <w:sz w:val="22"/>
          <w:szCs w:val="22"/>
        </w:rPr>
        <w:t>http://www.fitosanitarioscantabria.com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4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4-04T07:48:00Z</dcterms:modified>
  <cp:revision>2</cp:revision>
  <dc:subject/>
  <dc:title>   </dc:title>
</cp:coreProperties>
</file>