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ON-LINE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7 de diciembre de 20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fitosanitarioscantabria.com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4 de nov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3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15T07:31:00Z</dcterms:modified>
  <cp:revision>2</cp:revision>
  <dc:subject/>
  <dc:title>   </dc:title>
</cp:coreProperties>
</file>