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2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51435</wp:posOffset>
                </wp:positionV>
                <wp:extent cx="2378075" cy="457200"/>
                <wp:effectExtent l="6985" t="172085" r="0" b="231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.1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X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ÓN PRESENCIAL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3 de juli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4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04:00Z</dcterms:modified>
  <cp:revision>2</cp:revision>
  <dc:subject/>
  <dc:title>   </dc:title>
</cp:coreProperties>
</file>