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ue" stroked="t" o:allowincell="f" style="position:absolute;margin-left:258pt;margin-top:2.85pt;width:166.45pt;height:62.95pt;mso-wrap-style:none;v-text-anchor:middle" type="_x0000_t172">
            <v:path textpathok="t"/>
            <v:textpath on="t" fitshape="t" string="ON-LINE" style="font-family:&quot;Arial Black&quot;;font-size:12pt"/>
            <v:fill o:detectmouseclick="t" type="solid" color2="yellow"/>
            <v:stroke color="blue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306070</wp:posOffset>
                </wp:positionV>
                <wp:extent cx="2378075" cy="457200"/>
                <wp:effectExtent l="6985" t="171450" r="0" b="2324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02800"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ENOVACIÓ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0pt;margin-top:-24.2pt;width:187.2pt;height:35.95pt;mso-wrap-style:none;v-text-anchor:middle;rotation:3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ENOVACIÓN</w:t>
                      </w:r>
                    </w:p>
                  </w:txbxContent>
                </v:textbox>
                <v:path textpathok="t"/>
                <v:textpath on="t" fitshape="t" string="RENOVACIÓ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134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RENOVACIÓN ON-LINE ENERO 2017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APLICADOR DE FITOSANITARIOS, NIVEL BÁSICO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JUAN JOSÉ GÓMEZ SANZ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 xml:space="preserve"> (SESIÓN PRESENCIAL): CASA DE CULTURA DE AJO (BAREYO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FECHA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12 de enero de 2017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CCFF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ALUMNOS</w:t>
      </w:r>
      <w:r>
        <w:rPr>
          <w:rFonts w:cs="Verdana" w:ascii="Verdana" w:hAnsi="Verdana"/>
          <w:sz w:val="22"/>
          <w:szCs w:val="22"/>
        </w:rPr>
        <w:t>: 3 - 8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Información e inscripciones en los teléfonos 649 520 424 / 619 161 937 y email </w:t>
      </w:r>
      <w:r>
        <w:rPr>
          <w:rFonts w:cs="Verdana" w:ascii="Verdana" w:hAnsi="Verdana"/>
          <w:i/>
          <w:sz w:val="22"/>
          <w:szCs w:val="22"/>
        </w:rPr>
        <w:t>cursos@hecan.es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30 de diciembre de 2016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20:00Z</dcterms:created>
  <dc:creator>Gobierno de Cantabria</dc:creator>
  <dc:description/>
  <cp:keywords/>
  <dc:language>en-US</dc:language>
  <cp:lastModifiedBy>Gobierno de Cantabria</cp:lastModifiedBy>
  <cp:lastPrinted>2015-11-27T13:23:00Z</cp:lastPrinted>
  <dcterms:modified xsi:type="dcterms:W3CDTF">2016-12-30T11:20:00Z</dcterms:modified>
  <cp:revision>2</cp:revision>
  <dc:subject/>
  <dc:title>   </dc:title>
</cp:coreProperties>
</file>