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202565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15.9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2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IX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1 de mayo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DICIONES DE INSCRIPCIÓN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8 de abril de 2016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9T09:59:00Z</dcterms:modified>
  <cp:revision>2</cp:revision>
  <dc:subject/>
  <dc:title>   </dc:title>
</cp:coreProperties>
</file>