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2230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4.8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70pt;margin-top:11.85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ON-LINE (VI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3 de abril de 2016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3 - 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 inscripciones en los teléfonos 649520424/619161937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mail: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ursos@fitosanitarioscantabria.com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sos@fitosanitarioscantabria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4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14T10:45:00Z</dcterms:modified>
  <cp:revision>2</cp:revision>
  <dc:subject/>
  <dc:title>   </dc:title>
</cp:coreProperties>
</file>