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-17.2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ON-LINE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ONES PRESENCIALES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5 al 20 de diciembr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-1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4 de noviembre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36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1-15T07:36:00Z</dcterms:modified>
  <cp:revision>2</cp:revision>
  <dc:subject/>
  <dc:title>   </dc:title>
</cp:coreProperties>
</file>