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53.9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62.7pt;width:166.45pt;height:62.6pt;mso-wrap-style:none;v-text-anchor:middle;mso-position-vertical:top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FITOSANITARIOS RENOVACIÓN ON-LINE (V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3 de ener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Verdana" w:ascii="Verdana" w:hAnsi="Verdana"/>
          <w:sz w:val="22"/>
          <w:szCs w:val="22"/>
        </w:rPr>
        <w:t>En Santander, a 11 de dic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2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2-23T07:25:00Z</dcterms:modified>
  <cp:revision>2</cp:revision>
  <dc:subject/>
  <dc:title>   </dc:title>
</cp:coreProperties>
</file>