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62.7pt;width:166.45pt;height:62.6pt;mso-wrap-style:none;v-text-anchor:middle;mso-position-vertical:top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fitosanitarios ON-LINE (VIII)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MARÍA GÓMEZ SOT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Del 13 al 26 de enero de 2016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, FECHA Y HORA PREVISTA PARA EL EXAMEN FINAL</w:t>
      </w:r>
      <w:r>
        <w:rPr>
          <w:rFonts w:cs="Verdana" w:ascii="Verdana" w:hAnsi="Verdana"/>
          <w:sz w:val="22"/>
          <w:szCs w:val="22"/>
        </w:rPr>
        <w:t>: Centro de Investigación y Formación Agrarias (CIFA) en Muriedas, el 26 de enero a las 10:00 h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formación e inscripciones en los teléfonos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649520424/619161937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hecan.es</w:t>
        </w:r>
      </w:hyperlink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/>
      </w:pPr>
      <w:r>
        <w:rPr>
          <w:rFonts w:cs="Verdana" w:ascii="Verdana" w:hAnsi="Verdana"/>
          <w:sz w:val="22"/>
          <w:szCs w:val="22"/>
        </w:rPr>
        <w:t>Santander, 9 de dic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heca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0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2-11T12:04:00Z</dcterms:modified>
  <cp:revision>2</cp:revision>
  <dc:subject/>
  <dc:title>   </dc:title>
</cp:coreProperties>
</file>