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0pt;margin-top:-62.7pt;width:166.45pt;height:62.6pt;mso-wrap-style:none;v-text-anchor:middle;mso-position-vertical:top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IX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23 de febrer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5 de en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1-18T08:15:00Z</dcterms:modified>
  <cp:revision>2</cp:revision>
  <dc:subject/>
  <dc:title>   </dc:title>
</cp:coreProperties>
</file>