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4.9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(X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ONES PRESENCIALES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 al 24 de may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1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8 de abril de 2016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5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4-19T09:57:00Z</dcterms:modified>
  <cp:revision>3</cp:revision>
  <dc:subject/>
  <dc:title>   </dc:title>
</cp:coreProperties>
</file>