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 942 370 234 / 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LEGIO MENESIANO-SAN JOSÉ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. PEÑAS ARRIBAS Nº 19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5050" stroked="f" o:allowincell="f" style="position:absolute;margin-left:66pt;margin-top:-55.1pt;width:275.95pt;height:125.95pt;mso-wrap-style:none;v-text-anchor:middle" type="_x0000_t172">
            <v:path textpathok="t"/>
            <v:textpath on="t" fitshape="t" string="CANCELACIÓN" style="font-family:&quot;Arial Black&quot;;font-size:28pt"/>
            <v:fill o:detectmouseclick="t" type="solid" color2="#00afaf"/>
            <v:stroke color="#3465a4" joinstyle="round" endcap="flat"/>
            <w10:wrap type="none"/>
          </v:shape>
        </w:pict>
      </w:r>
      <w:r>
        <w:rPr>
          <w:rFonts w:cs="Verdana" w:ascii="Verdana" w:hAnsi="Verdana"/>
          <w:sz w:val="22"/>
          <w:szCs w:val="22"/>
        </w:rPr>
        <w:t>39200-REINOS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 xml:space="preserve">los días 15,16, 17,20 y 21 de junio de 2016 en horario de tardes de 16:00 a 21:00 horas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l 21 de junio de 2016 el horario regirá de 15:00 a 20:00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 25 alumn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  <w:tab/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6-16T06:50:00Z</dcterms:modified>
  <cp:revision>2</cp:revision>
  <dc:subject/>
  <dc:title>   </dc:title>
</cp:coreProperties>
</file>