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560705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4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CARNET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SEAGRO S.L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5050" stroked="f" o:allowincell="f" style="position:absolute;margin-left:66pt;margin-top:9.15pt;width:275.95pt;height:125.95pt;mso-wrap-style:none;v-text-anchor:middle" type="_x0000_t172">
            <v:path textpathok="t"/>
            <v:textpath on="t" fitshape="t" string="CANCELACIÓN" style="font-family:&quot;Arial Black&quot;;font-size:28pt"/>
            <v:fill o:detectmouseclick="t" type="solid" color2="#00afaf"/>
            <v:stroke color="#3465a4" joinstyle="round" endcap="flat"/>
            <w10:wrap type="none"/>
          </v:shape>
        </w:pict>
      </w: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EAGRO S.L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Sala de formación - Fábrica Agrocantabria - Polígono Industrial Tanos, Viernoles, parcela 12-13,39300-Torrelaveg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 horas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5 DE JULIO de 10:00 a 15:00 h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985 269 079- 687 529 001 y 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amino.lopez@aseagro.com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djuntar copia DNI en vigor y del carnet caducado. Fecha límite de inscripción: 24 de JUNIO 2016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ino.lopez@aseagro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22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7-06T07:22:00Z</dcterms:modified>
  <cp:revision>2</cp:revision>
  <dc:subject/>
  <dc:title>   </dc:title>
</cp:coreProperties>
</file>