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9.1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Sala de formación - Fábrica Agrocantabria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5 DE JULIO de 10:0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 269 079- 687 529 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juntar copia DNI en vigor y del carnet caducado. Fecha límite de inscripción: 24 de JUNIO 2016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2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7-06T07:22:00Z</dcterms:modified>
  <cp:revision>2</cp:revision>
  <dc:subject/>
  <dc:title>   </dc:title>
</cp:coreProperties>
</file>