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ESCUELAS TAMA (AYTO CILLORIGO DE LIEBAN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Luis Cuevas nº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584-Tam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-95.8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31 de agosto de 2016 en horario de mañana de 9 a 14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02:00Z</dcterms:modified>
  <cp:revision>2</cp:revision>
  <dc:subject/>
  <dc:title>   </dc:title>
</cp:coreProperties>
</file>