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COMUNICACIÓN EDICIONES CURSOS APLICADOR PRODUCTOS FITOSANITARIOS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carné de aplicador de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UGAM-COAG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Salón de actos Mercado de Ganado de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0 de marzo de 10:00 a 15:0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ctivos agrarios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sz w:val="22"/>
          <w:szCs w:val="22"/>
        </w:rPr>
        <w:t>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02532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57:00Z</dcterms:created>
  <dc:creator>Gobierno de Cantabria</dc:creator>
  <dc:description/>
  <cp:keywords/>
  <dc:language>en-US</dc:language>
  <cp:lastModifiedBy>Gobierno de Cantabria</cp:lastModifiedBy>
  <cp:lastPrinted>2015-01-30T11:33:00Z</cp:lastPrinted>
  <dcterms:modified xsi:type="dcterms:W3CDTF">2015-02-27T10:57:00Z</dcterms:modified>
  <cp:revision>2</cp:revision>
  <dc:subject/>
  <dc:title>   </dc:title>
</cp:coreProperties>
</file>