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 942 370234/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 - General Dávila, 202- Bajo de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5 al 25 de noviembre de 2015  en horario de 16:00 a 20:00 horas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e Lunes a Viernes)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ÚMERO DE ALUMNOS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NDICIONES DE INSCRIPCIÓN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59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09:59:00Z</dcterms:modified>
  <cp:revision>2</cp:revision>
  <dc:subject/>
  <dc:title>   </dc:title>
</cp:coreProperties>
</file>