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CUALIFICAD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de Formación Específica Jesús González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ón Específica Jesús González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/ Ansar s/n. – Bajo – 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6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del 12 de noviembre al 10 de diciembre ( lunes, miércoles y jueves en horario de 15:00 a 20:00 horas —excepto día 7 de diciembre ) </w:t>
      </w:r>
      <w:r>
        <w:rPr>
          <w:rFonts w:cs="Verdana" w:ascii="Verdana" w:hAnsi="Verdana"/>
          <w:i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djuntar DNI en vigo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0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26T07:40:00Z</dcterms:modified>
  <cp:revision>2</cp:revision>
  <dc:subject/>
  <dc:title>   </dc:title>
</cp:coreProperties>
</file>