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MARA OFICIAL DE COMERCIO E INDUSTRIA DE TORRELAVEGA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ose Ignacio Sánchez Monter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AMARA TORRELAVEGA. C/ RUIZ TAGLE, 6. TORRELAVEGA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9,10,11,14,15,16, y 17 de diciembre de 16:00 a 20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</w:t>
      </w:r>
      <w:r>
        <w:rPr>
          <w:rFonts w:cs="Verdana" w:ascii="Verdana" w:hAnsi="Verdana"/>
          <w:sz w:val="22"/>
          <w:szCs w:val="22"/>
        </w:rPr>
        <w:t>: 17 de diciembre a las 17:00 h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Desempleados y activos de toda la provincia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2"/>
          <w:szCs w:val="22"/>
        </w:rPr>
        <w:t>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890162/66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0 de noviembre de 2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23T07:29:00Z</dcterms:modified>
  <cp:revision>2</cp:revision>
  <dc:subject/>
  <dc:title>   </dc:title>
</cp:coreProperties>
</file>