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Curso de renovación del carné de manipul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de Formación Específica Jesús González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entro de Formación Específica Jesús González. – C/ ansar s/n- bajo - Torrelaveg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88273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. 28 DE OCTUBRE 15 :00 A 20:00 horas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DNI en vigor y carné a renova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09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3T08:09:00Z</dcterms:modified>
  <cp:revision>2</cp:revision>
  <dc:subject/>
  <dc:title>   </dc:title>
</cp:coreProperties>
</file>