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 Productos fitosanitarios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b/>
          <w:color w:val="FF0000"/>
          <w:sz w:val="22"/>
          <w:szCs w:val="22"/>
        </w:rPr>
        <w:t>BÁSICO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UGAM-COAG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FRANCISCO JAVIER GARCIA LACAL/SILVIA DEL COJO DEL RI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>Salón de Actos del Ferial de Ganados de Torrelavega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  <w:u w:val="single"/>
        </w:rPr>
        <w:t xml:space="preserve">FECHAS Y HORARIOS: 21,22,23,28,29 y 30 de diciembre en horario de 10:00 a 14:10 h. 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5 plazas libres. 942802532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2:29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5-11-27T12:29:00Z</dcterms:modified>
  <cp:revision>2</cp:revision>
  <dc:subject/>
  <dc:title>   </dc:title>
</cp:coreProperties>
</file>