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ón de Actos del Ferial de Ganados de Torrelaveg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: 14,15,16,17 y 18 de diciembre en horario de 9:00 a 14:00 h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libres. 94280253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31:00Z</dcterms:modified>
  <cp:revision>2</cp:revision>
  <dc:subject/>
  <dc:title>   </dc:title>
</cp:coreProperties>
</file>