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 Productos fitosanitari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b/>
          <w:color w:val="FF0000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alón de Actos del Ferial de Ganados de Torrelaveg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: 14,15,16,17 y 18 de diciembre en horario de 9:00 a 14:00 h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5 plazas libres. 94280253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1-27T12:31:00Z</dcterms:modified>
  <cp:revision>2</cp:revision>
  <dc:subject/>
  <dc:title>   </dc:title>
</cp:coreProperties>
</file>