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COMUNICACIÓN EDICIONES CURSOS APLICADOR PRODUCTOS FITOSANITARIOS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Aplicador de productos fitosanitarios. 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ásico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Centro de Formación Jesús González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Centro de Formación Jesús González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CELEBRACIÓN</w:t>
      </w:r>
      <w:r>
        <w:rPr>
          <w:rFonts w:cs="Verdana" w:ascii="Verdana" w:hAnsi="Verdana"/>
          <w:sz w:val="22"/>
          <w:szCs w:val="22"/>
        </w:rPr>
        <w:t>: MARE. Bº la Barquera, ctra. Torres-Reocín, s/n Torrelavega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>: 26, 27, 28, 29 y 30 de enero de 2015 de 9:00 a 14:00 h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Nº ALUMNOS</w:t>
      </w:r>
      <w:r>
        <w:rPr>
          <w:rFonts w:cs="Verdana" w:ascii="Verdana" w:hAnsi="Verdana"/>
          <w:sz w:val="22"/>
          <w:szCs w:val="22"/>
        </w:rPr>
        <w:t>: 20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información en el teléfono 942882737. Trabajador de MARE y adjuntar DNI en vigor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, a 16 de enero de 2015</w:t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1:49:00Z</dcterms:created>
  <dc:creator>Gobierno de Cantabria</dc:creator>
  <dc:description/>
  <cp:keywords/>
  <dc:language>en-US</dc:language>
  <cp:lastModifiedBy>Gobierno de Cantabria</cp:lastModifiedBy>
  <cp:lastPrinted>2015-01-16T12:49:00Z</cp:lastPrinted>
  <dcterms:modified xsi:type="dcterms:W3CDTF">2015-01-16T11:49:00Z</dcterms:modified>
  <cp:revision>2</cp:revision>
  <dc:subject/>
  <dc:title>   </dc:title>
</cp:coreProperties>
</file>