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Potes, Iniciativas Singulares de Empleo. (grupo cerrado para personal interno del ayuntamiento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Aula de Tama- Avenida Luis Cuevas, 4- 39584- Tam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9 al 13 de marzo de 2015, de 09:00 a 14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ind w:left="284" w:hanging="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30 de en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39:00Z</dcterms:created>
  <dc:creator>Gobierno de Cantabria</dc:creator>
  <dc:description/>
  <cp:keywords/>
  <dc:language>en-US</dc:language>
  <cp:lastModifiedBy>Gobierno de Cantabria</cp:lastModifiedBy>
  <cp:lastPrinted>2015-01-30T11:33:00Z</cp:lastPrinted>
  <dcterms:modified xsi:type="dcterms:W3CDTF">2015-01-30T10:39:00Z</dcterms:modified>
  <cp:revision>2</cp:revision>
  <dc:subject/>
  <dc:title>   </dc:title>
</cp:coreProperties>
</file>