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de Agrocantabria SELAY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30 de Noviembre al 4 de Diciembre de 10 a 14:30 horas y el 9 de Diciembre de 10:00 a 12:3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Arial" w:ascii="Verdana" w:hAnsi="Verdana"/>
          <w:sz w:val="22"/>
          <w:szCs w:val="22"/>
        </w:rPr>
        <w:t>9 de Diciembre a las 13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26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13T12:26:00Z</dcterms:modified>
  <cp:revision>2</cp:revision>
  <dc:subject/>
  <dc:title>   </dc:title>
</cp:coreProperties>
</file>