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Santa María de Cay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ind w:right="-439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Biblioteca Municipal Jerónimo Arozamena. Sita en: Urbanización San Lázaro nº 4,3º de Saró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1 77 24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rreo Electrónico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adl_empresarios@santamariadecayon.es</w:t>
        </w:r>
      </w:hyperlink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i/>
          <w:sz w:val="22"/>
          <w:szCs w:val="22"/>
        </w:rPr>
        <w:t>28,29, 30 de septiembre y 1 y 2 de octubre en horario de 09:00 a 14:00 horas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11 de sept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36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l_empresarios@santamariadecayon.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8:00Z</dcterms:created>
  <dc:creator>Gobierno de Cantabria</dc:creator>
  <dc:description/>
  <cp:keywords/>
  <dc:language>en-US</dc:language>
  <cp:lastModifiedBy>Gobierno de Cantabria</cp:lastModifiedBy>
  <cp:lastPrinted>2015-05-29T12:54:00Z</cp:lastPrinted>
  <dcterms:modified xsi:type="dcterms:W3CDTF">2015-09-11T09:08:00Z</dcterms:modified>
  <cp:revision>2</cp:revision>
  <dc:subject/>
  <dc:title>   </dc:title>
</cp:coreProperties>
</file>