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Manipul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FAMMER – Asociación de Familias y Mujeres del Medio Rura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 xml:space="preserve">Escuelas de San Martín de Toranzo  Barrio San Martín nº 65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lfno. 942 565332 (Laborcan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629 76 71 07 (Begoña-Afammer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del 19 al 25 de noviembre en horario de mañana 10:00 a 14:00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0-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 -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22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0-30T12:22:00Z</dcterms:modified>
  <cp:revision>3</cp:revision>
  <dc:subject/>
  <dc:title>   </dc:title>
</cp:coreProperties>
</file>