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CUALIFICADO- MODALIDAD ON LIN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SEDE AGROCANTABRIA- Barrio San Antonio s/n -39470 RENEDO DE PIÉLAGOS y sede de Escuelas de Quijano (Barrio la Herreria, 10-3947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 (18 HORAS PRESENCIALES Y 42 HORAS ON LINE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23 de noviembre al 13 de diciembre 2015 (clases presenciales los días: 30 de Noviembre, 2, 9 y 11 de Diciembre en horario de 15:00 a 19:30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Verdana" w:ascii="Verdana" w:hAnsi="Verdana"/>
          <w:i/>
          <w:sz w:val="22"/>
          <w:szCs w:val="22"/>
        </w:rPr>
        <w:t>14 de Diciembre a las 12:00 de la mañana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687529001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  <w:lang w:val="en-GB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  <w:lang w:val="en-GB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  <w:lang w:val="en-GB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  <w:lang w:val="en-GB"/>
        </w:rPr>
        <w:t>.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juntar DNI en vigo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1:00Z</dcterms:created>
  <dc:creator>Gobierno de Cantabria</dc:creator>
  <dc:description/>
  <cp:keywords/>
  <dc:language>en-US</dc:language>
  <cp:lastModifiedBy>Gobierno de Cantabria</cp:lastModifiedBy>
  <cp:lastPrinted>2015-11-06T12:29:00Z</cp:lastPrinted>
  <dcterms:modified xsi:type="dcterms:W3CDTF">2015-11-06T11:31:00Z</dcterms:modified>
  <cp:revision>2</cp:revision>
  <dc:subject/>
  <dc:title>   </dc:title>
</cp:coreProperties>
</file>