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VEL DE CAPACITACIÓN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DECROLY (Persona de contacto Claudia Sáez 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OLEGIO SAN JOSE- REINO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, 3, 9, 10, 11 Y 14 DE DICIEMBRE DE 2015. TODOS LOS DIAS DE 17,30 A 22 HORAS, SALVO EL DIA 14 QUE ES DE 17,30 A 2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EL 14 DE DICIEMBRE DE 2015 A LAS 18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olares, a 28 de Octu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2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32:00Z</dcterms:modified>
  <cp:revision>2</cp:revision>
  <dc:subject/>
  <dc:title>   </dc:title>
</cp:coreProperties>
</file>