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VALLES UNIDOS DEL ASON, EN RAMALES DE LA VICTO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 Y 3 DE DICIEMBRE DE 2015, DE 15:30 A 19:3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olares, a 13 de Nov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6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23T07:26:00Z</dcterms:modified>
  <cp:revision>2</cp:revision>
  <dc:subject/>
  <dc:title>   </dc:title>
</cp:coreProperties>
</file>