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/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8"/>
          <w:u w:val="single"/>
        </w:rPr>
        <w:t>COMUNICACIÓN CANCELACIÓN DE LOS CURSO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APLICADOR DE FITOSANITARIOS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JUAN JOSÉ GÓMEZ SANZ / MARÍA GÓMEZ SOTO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EDIFICIO ORENSE (RAMALES DE LA VICTORIA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FECHAS Y HORARIOS: </w:t>
      </w:r>
      <w:r>
        <w:rPr>
          <w:rFonts w:cs="Arial" w:ascii="Verdana" w:hAnsi="Verdana"/>
          <w:sz w:val="22"/>
          <w:szCs w:val="22"/>
        </w:rPr>
        <w:t>23, 24, 25, 26, 27 y 30 de marzo, de 16:00 a 20:00 h</w:t>
      </w:r>
      <w:r>
        <w:rPr>
          <w:rFonts w:cs="Verdana" w:ascii="Verdana" w:hAnsi="Verdana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Información e inscripciones en la Agencia de Desarrollo Local del Alto Asón (942 634 024 / adlaltoason@gmail.com)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 Y SANIDAD VEGETAL</w:t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1:31:00Z</dcterms:created>
  <dc:creator>Gobierno de Cantabria</dc:creator>
  <dc:description/>
  <cp:keywords/>
  <dc:language>en-US</dc:language>
  <cp:lastModifiedBy>Gobierno de Cantabria</cp:lastModifiedBy>
  <cp:lastPrinted>2015-03-06T12:31:00Z</cp:lastPrinted>
  <dcterms:modified xsi:type="dcterms:W3CDTF">2015-03-06T11:35:00Z</dcterms:modified>
  <cp:revision>4</cp:revision>
  <dc:subject/>
  <dc:title>   </dc:title>
</cp:coreProperties>
</file>