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RENOVACION DE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LPE FORMACI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MARIA PILAR GUTIERREZ MARTINEZ</w:t>
      </w:r>
    </w:p>
    <w:p>
      <w:pPr>
        <w:pStyle w:val="Normal"/>
        <w:spacing w:lineRule="auto" w:line="360"/>
        <w:rPr>
          <w:rFonts w:ascii="Verdana" w:hAnsi="Verdana" w:cs="Segoe UI"/>
          <w:color w:val="00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LOCAL DE LA JUNTA VECINAL DE PUENTE ARCE, Bº LA CALZADA Nº31, PUENTE ARCE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 xml:space="preserve">: 6 HORAS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12 DE DICIEMBRE DE 2015, DE 8:00 A 14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caps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18 de Noviembre de 201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15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11-27T12:15:00Z</dcterms:modified>
  <cp:revision>2</cp:revision>
  <dc:subject/>
  <dc:title>   </dc:title>
</cp:coreProperties>
</file>