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CENTRO DE ESTUDIOS LEBANIEGOS- C/ Independencia, 39570- Po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7,8,12,13 de mayo de 2015, de 10:00 a 14:00 y 16:00 a 18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9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4-24T09:39:00Z</dcterms:modified>
  <cp:revision>3</cp:revision>
  <dc:subject/>
  <dc:title>   </dc:title>
</cp:coreProperties>
</file>