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 xml:space="preserve">Empresas Urbaser, S.L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sona de contacto: Ana Alonso de la empresa Hedim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éfono 913959799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an Bartolomé de Meruel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39192 Meruel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del 21 al 27 de abril de 08:30 a 13:30 horas.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6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 a 10 de abril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51:00Z</dcterms:created>
  <dc:creator>Gobierno de Cantabria</dc:creator>
  <dc:description/>
  <cp:keywords/>
  <dc:language>en-US</dc:language>
  <cp:lastModifiedBy>Gobierno de Cantabria</cp:lastModifiedBy>
  <cp:lastPrinted>2015-04-10T13:49:00Z</cp:lastPrinted>
  <dcterms:modified xsi:type="dcterms:W3CDTF">2015-04-10T11:51:00Z</dcterms:modified>
  <cp:revision>2</cp:revision>
  <dc:subject/>
  <dc:title>   </dc:title>
</cp:coreProperties>
</file>