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MF –Centro Municipal de Formación de Camargo sito en Cl. Julio de Pablo s/n – 39600 (Maliaño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942 262522 (CMF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19 AL 28 de octubre en horario de mañana de 10:00 a 13:0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1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41:00Z</dcterms:modified>
  <cp:revision>2</cp:revision>
  <dc:subject/>
  <dc:title>   </dc:title>
</cp:coreProperties>
</file>