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FAMMER – Asociación de Familias y Mujeres del Medio Rur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 : </w:t>
      </w:r>
      <w:r>
        <w:rPr>
          <w:rFonts w:cs="Verdana" w:ascii="Verdana" w:hAnsi="Verdana"/>
          <w:sz w:val="22"/>
          <w:szCs w:val="22"/>
        </w:rPr>
        <w:t>Centro de Empresas de Camargo sito en Polígono de Trascueto –Revilla de Camargo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29 76 71 07 (Begoña-Afammer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19 AL 28 de octubre en horario de tarde de 16:30 a 19:3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rabajadores activo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5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9T07:25:00Z</dcterms:modified>
  <cp:revision>2</cp:revision>
  <dc:subject/>
  <dc:title>   </dc:title>
</cp:coreProperties>
</file>