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DECROLY (Persona de contacto Claudia Sáez 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IVICO CARLOS III(ANTIGUO MATADERO)- LA CAVADA (RIOTUERTO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6, 18, 20, 23, 25 DE NOVIEMBRE DE 2015, DE 16:00 A 21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EL 25 DE NOVIMEBRE A LAS 19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olares, a 28 de Octubre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8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28:00Z</dcterms:modified>
  <cp:revision>2</cp:revision>
  <dc:subject/>
  <dc:title>   </dc:title>
</cp:coreProperties>
</file>