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NTA VECINAL DE IB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SCUELAS DE IB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9,10,11,14,15 de diciembre (16:00 a 21:00 h)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libr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TACTO</w:t>
      </w:r>
      <w:r>
        <w:rPr>
          <w:rFonts w:cs="Verdana" w:ascii="Verdana" w:hAnsi="Verdana"/>
          <w:sz w:val="22"/>
          <w:szCs w:val="22"/>
        </w:rPr>
        <w:t>: JUNTA VECINAL DE IBIO – AYUNTAMIENTO DE MAZCUERRA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9 de octubre de 2015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24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24:00Z</dcterms:modified>
  <cp:revision>2</cp:revision>
  <dc:subject/>
  <dc:title>   </dc:title>
</cp:coreProperties>
</file>