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BIBLIOTECA MUNICIPAL DE BARCENA DE CICERO EN GAM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23 DE NOVIEMBRE AL 1 DE DICIEMBRE DE 2015. HORARIOS: Los días 23, 25, 26, de 16:00 a 20:30 horas, el 24 de 18:00 a 20:30 horas, el día 30 de 16:00 a 19:30 horas y el 1 de Diciembre de  18:00 a 20:0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 Y HORA PREVISTA PARA EL EXAMEN FINAL</w:t>
      </w:r>
      <w:r>
        <w:rPr>
          <w:rFonts w:cs="Verdana" w:ascii="Verdana" w:hAnsi="Verdana"/>
          <w:sz w:val="22"/>
          <w:szCs w:val="22"/>
        </w:rPr>
        <w:t>: EL 1 DE DICIEMBRE A LAS 18:00 HORAS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ON EN TELEFONO ADL CICERO: 942 616 653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olares, a 28 de Octubre de 201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41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30T12:41:00Z</dcterms:modified>
  <cp:revision>2</cp:revision>
  <dc:subject/>
  <dc:title>   </dc:title>
</cp:coreProperties>
</file>