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GAMA (II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MARÍA GÓMEZ SOTO / MONTSERRAT MELLA LÓPEZ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DE GAMA (BÁRCENA DE CICERO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4, 5, 7, 8 y 11 de mayo, de 16:00 a 21:00 h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a Agencia de Desarrollo Local de Bárcena de Cicero (942 616 653 /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dl@barcenadecicero.es</w:t>
        </w:r>
      </w:hyperlink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  <w:t>En Santander, a 2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l@barcenadecicero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9:00Z</dcterms:created>
  <dc:creator>Gobierno de Cantabria</dc:creator>
  <dc:description/>
  <cp:keywords/>
  <dc:language>en-US</dc:language>
  <cp:lastModifiedBy>Gobierno de Cantabria</cp:lastModifiedBy>
  <cp:lastPrinted>2015-04-20T12:38:00Z</cp:lastPrinted>
  <dcterms:modified xsi:type="dcterms:W3CDTF">2015-04-20T10:39:00Z</dcterms:modified>
  <cp:revision>2</cp:revision>
  <dc:subject/>
  <dc:title>   </dc:title>
</cp:coreProperties>
</file>