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Castañeda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Aula Instituto Santa Cruz de Castañeda, sito en Barrio Villavalles s/n - 39660 Castañeda (Cantabria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 xml:space="preserve">FECHAS Y HORARIOS DE TEMARIO: del 9 al 18 de diciembre de L-V en horario de tarde de 19:00 a 22:00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 Y HORARIO DE EXAMEN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>21 de diciembre de 2015 a las 18:0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Guarnizo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30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1-23T07:30:00Z</dcterms:modified>
  <cp:revision>2</cp:revision>
  <dc:subject/>
  <dc:title>   </dc:title>
</cp:coreProperties>
</file>