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añeda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Instituto Santa Cruz de Castañeda, sito en Barrio Villavalles s/n - 39660 Castañeda (Cantabri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9 al 18 de diciembre de L-V en horario de tarde de 19:00 a 22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 Y HORARIO DE EXAME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21 de diciembre de 2015 a las 18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Guarnizo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23T07:30:00Z</dcterms:modified>
  <cp:revision>2</cp:revision>
  <dc:subject/>
  <dc:title>   </dc:title>
</cp:coreProperties>
</file>