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ESPACA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JUAN JOSÉ GÓMEZ SANZ / MARÍA GÓMEZ SOTO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>: LOCAL SOCIAL DE LA YEGUADA DEL PAS (Barcenilla de Piélagos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 Y HORARIO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6, 7, 13, 14 y 20 de marzo, de 16:00 a 21:00 h (días 6, 13 y 20) y de 9:00 a 14:00 h (días 7 y 14)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Curso para socios de la Asociación Regional de Criadores de Caballos de Pura Raza Española de Cantabria (ESPACAN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53:00Z</dcterms:created>
  <dc:creator>Gobierno de Cantabria</dc:creator>
  <dc:description/>
  <cp:keywords/>
  <dc:language>en-US</dc:language>
  <cp:lastModifiedBy>Gobierno de Cantabria</cp:lastModifiedBy>
  <cp:lastPrinted>2015-02-20T12:52:00Z</cp:lastPrinted>
  <dcterms:modified xsi:type="dcterms:W3CDTF">2015-02-20T11:53:00Z</dcterms:modified>
  <cp:revision>2</cp:revision>
  <dc:subject/>
  <dc:title>   </dc:title>
</cp:coreProperties>
</file>