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FITOSANITARIO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Instalaciones del ayuntamiento de Ampu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4, 15, 16, 17 y 18 de diciembre, de 9:00 a 14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-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18 de diciembre a las 13:00 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l Alto Asón (942 634 024 / adlaltoason@gmail.com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3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13T12:31:00Z</dcterms:modified>
  <cp:revision>3</cp:revision>
  <dc:subject/>
  <dc:title>   </dc:title>
</cp:coreProperties>
</file>