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(VI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RENOVACIÓN DEL CARNÉ DE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JUAN JOSÉ GÓMEZ SANZ / MARÍA GÓMEZ SOTO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5 de octubre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5-1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520424 / 619161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antander, a 17 de septiembre de 201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5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5:00Z</dcterms:modified>
  <cp:revision>2</cp:revision>
  <dc:subject/>
  <dc:title>   </dc:title>
</cp:coreProperties>
</file>