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COMUNICACIÓN DE ANULACIÓN DE CURSO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laguicidas GÜEMES III (BAREYO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 / ARANCHA GUTIÉRREZ PARDO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ÓN DE ACTOS DEL SINDICATO DE GÜEM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3, 4, 5, 6 y 9 de noviembre (15:00 a 20:00 h)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Curso 100% subvencionado por la Consejería de Ganadería, Pesca y Desarrollo Rural para trabajadores activos del sector agrario. Inscripciones: 649 520 424 / 619 161 937 /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Santander, 29 de octu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16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0-30T12:16:00Z</dcterms:modified>
  <cp:revision>2</cp:revision>
  <dc:subject/>
  <dc:title>   </dc:title>
</cp:coreProperties>
</file>