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ón carné de aplicador de plaguicidas. 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ón Piélagos S.L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 S.L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Casa de la cultura – Unquer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22 de diciembre de 2014, en horario de 15:30 a 20:30 h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nformación</w:t>
      </w:r>
      <w:r>
        <w:rPr>
          <w:rFonts w:cs="Verdana" w:ascii="Verdana" w:hAnsi="Verdana"/>
          <w:sz w:val="22"/>
          <w:szCs w:val="22"/>
        </w:rPr>
        <w:t xml:space="preserve"> en el teléfono 630 063 283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Santander, 05 de diciembre de 2014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1134" w:firstLine="28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ind w:left="1134" w:firstLine="28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1134" w:firstLine="28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34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4-12-05T12:34:00Z</dcterms:modified>
  <cp:revision>2</cp:revision>
  <dc:subject/>
  <dc:title>   </dc:title>
</cp:coreProperties>
</file>