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/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COMUNICACIÓN EDICIONES CURSOS APLICADOR PRODUCTOS FITOSANITARIOS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CURSO DE APLICADOR DE PRODUCTOS FITOSANITARIOS, NIVEL BA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A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SANEA CONTROL SL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SANEA CONTROL SL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UTE JARDINES SANTANDER, C/REPUENTE Nº 36, 39012, SANTANDER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15/16/17/18/19 DE DICIEMBRE EN HORARIO DE 09.00  A 14:00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6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 Y HORA PREVISTA PARA EL EXAMEN FINAL</w:t>
      </w:r>
      <w:r>
        <w:rPr>
          <w:rFonts w:cs="Verdana" w:ascii="Verdana" w:hAnsi="Verdana"/>
          <w:sz w:val="22"/>
          <w:szCs w:val="22"/>
        </w:rPr>
        <w:t>: 19 DE DICIEMBRE DE 2014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LLAMAR AL 622-771174, O ENVIAR </w:t>
      </w:r>
      <w:r>
        <w:rPr>
          <w:rFonts w:cs="Verdana" w:ascii="Verdana" w:hAnsi="Verdana"/>
          <w:b/>
          <w:sz w:val="22"/>
          <w:szCs w:val="22"/>
        </w:rPr>
        <w:t>FICHA INSCRIPCIÓN</w:t>
      </w:r>
      <w:r>
        <w:rPr>
          <w:rFonts w:cs="Verdana" w:ascii="Verdana" w:hAnsi="Verdana"/>
          <w:sz w:val="22"/>
          <w:szCs w:val="22"/>
        </w:rPr>
        <w:t xml:space="preserve">  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saneaformación@sanea.org</w:t>
        </w:r>
      </w:hyperlink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ntander, 28 de noviembre de 2014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 Y SANIDAD VEGETAL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sectPr>
      <w:headerReference w:type="default" r:id="rId3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eaformaci&#243;n@sanea.org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1:49:00Z</dcterms:created>
  <dc:creator>Gobierno de Cantabria</dc:creator>
  <dc:description/>
  <cp:keywords/>
  <dc:language>en-US</dc:language>
  <cp:lastModifiedBy>Gobierno de Cantabria</cp:lastModifiedBy>
  <cp:lastPrinted>2012-02-21T12:47:00Z</cp:lastPrinted>
  <dcterms:modified xsi:type="dcterms:W3CDTF">2014-11-28T11:49:00Z</dcterms:modified>
  <cp:revision>2</cp:revision>
  <dc:subject/>
  <dc:title>   </dc:title>
</cp:coreProperties>
</file>