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Manipulador de Productos Fitosanitarios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Nexian Soluciones Online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Pedro Gómez Zabala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284" w:hanging="284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b/>
          <w:sz w:val="22"/>
          <w:szCs w:val="22"/>
        </w:rPr>
        <w:t>LUGAR DE CELEBRACIÓN</w:t>
      </w:r>
      <w:r>
        <w:rPr>
          <w:rFonts w:cs="Verdana" w:ascii="Verdana" w:hAnsi="Verdana"/>
          <w:sz w:val="22"/>
          <w:szCs w:val="22"/>
        </w:rPr>
        <w:t>: Centro Nexian Training. C/Marqués de la Hermida nº17 Bajo (Santander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>: 09, 10, 11, 12 y 15 de Diciembre de 15:00 a 20:00 h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º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Información en el teléfono 942090117.</w:t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>Santander, 21 de noviembre de 2014</w:t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ind w:left="1134" w:firstLine="28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ind w:left="1134" w:firstLine="28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ind w:left="1134" w:firstLine="28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 Y SANIDAD VEGETAL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05:00Z</dcterms:created>
  <dc:creator>Gobierno de Cantabria</dc:creator>
  <dc:description/>
  <cp:keywords/>
  <dc:language>en-US</dc:language>
  <cp:lastModifiedBy>Gobierno de Cantabria</cp:lastModifiedBy>
  <cp:lastPrinted>2012-02-21T12:47:00Z</cp:lastPrinted>
  <dcterms:modified xsi:type="dcterms:W3CDTF">2014-11-21T12:05:00Z</dcterms:modified>
  <cp:revision>3</cp:revision>
  <dc:subject/>
  <dc:title>   </dc:title>
</cp:coreProperties>
</file>