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MUNICACIÓN EDICIONES CURSOS APLICADOR PRODUCTOS FITOSANITARI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Valles Unidos del Asón Sociedad Cooperativa. 942646001 – LABORCAN Teléfono: 942 56533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Social Valles Unidos, Residencial los Fuertes. Paseo Barón de Adzaneta, 5- bajo- 39800- Ramales de la Vict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CHAS Y HORARIOS DE TEMARIO</w:t>
      </w:r>
      <w:r>
        <w:rPr>
          <w:rFonts w:cs="Verdana" w:ascii="Verdana" w:hAnsi="Verdana"/>
          <w:i/>
          <w:sz w:val="22"/>
          <w:szCs w:val="22"/>
          <w:u w:val="single"/>
        </w:rPr>
        <w:t>:</w:t>
      </w:r>
      <w:r>
        <w:rPr>
          <w:rFonts w:cs="Verdana" w:ascii="Verdana" w:hAnsi="Verdana"/>
          <w:sz w:val="22"/>
          <w:szCs w:val="22"/>
        </w:rPr>
        <w:t xml:space="preserve"> del 1 al 22 de diciembre de 2014, de 15:00 a 19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7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9T11:17:00Z</dcterms:modified>
  <cp:revision>2</cp:revision>
  <dc:subject/>
  <dc:title>   </dc:title>
</cp:coreProperties>
</file>